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2-786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6. 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6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>о извођењу радова на изградњи водоводне линије и водоводних прикључака у улици Првослава Стојановића, Лазе Маринковића и Димитрија Туцовића, линије фекалне канализације у улици Димитрија Туцовића у Крагујевц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 о извођењу радова на изградњи водоводне линије и водоводних прикључака у улици Првослава Стојановића, Лазе Маринковића и Димитрија Туцовића, линије фекалне канализације у улици Димитрија Туцовића у Крагујевцу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ЈКП „Водовод и канализациј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, бр. 48, ПИБ 101039041 и МБ 07165439, које заступа </w:t>
      </w:r>
      <w:r>
        <w:rPr>
          <w:rFonts w:cs="Arial" w:ascii="Arial" w:hAnsi="Arial"/>
          <w:sz w:val="22"/>
          <w:szCs w:val="22"/>
          <w:lang w:val="sr-RS"/>
        </w:rPr>
        <w:t>в.д. директора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Из</w:t>
      </w:r>
      <w:r>
        <w:rPr>
          <w:rFonts w:cs="Arial" w:ascii="Arial" w:hAnsi="Arial"/>
          <w:sz w:val="22"/>
          <w:szCs w:val="22"/>
          <w:lang w:val="sr-RS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RS"/>
        </w:rPr>
        <w:t xml:space="preserve">вођач), </w:t>
      </w:r>
      <w:r>
        <w:rPr>
          <w:rFonts w:cs="Arial" w:ascii="Arial" w:hAnsi="Arial"/>
          <w:sz w:val="22"/>
          <w:szCs w:val="22"/>
          <w:lang w:val="sr-CS"/>
        </w:rPr>
        <w:t>а у свему према одредбама Нацрта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извођењe радова на изградњи водоводне линије и водоводних прикључака у улици Првослава Стојановића, Лазе Маринковића и Димитрија Туцовића, линије фекалне канализације у улици Димитрија Туцовића у Крагујевцу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у износу од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 11.686.668,31  динара без ПДВ-а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''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</w:t>
      </w:r>
      <w:r>
        <w:rPr>
          <w:rFonts w:cs="Arial" w:ascii="Arial" w:hAnsi="Arial"/>
          <w:sz w:val="22"/>
          <w:szCs w:val="22"/>
          <w:lang w:val="sr-RS"/>
        </w:rPr>
        <w:t xml:space="preserve">Програм 2 – Комуналне делатности, Програмскa активност 0008 – Управљање и снабдевање водом за пиће, Функцијa 630 – Водоснабдевање, Апропријацијa 128, Економскa класификацијa 511 – зграде и грађевински објекти. </w:t>
      </w:r>
    </w:p>
    <w:p>
      <w:pPr>
        <w:pStyle w:val="Normal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</w:t>
      </w:r>
      <w:r>
        <w:rPr>
          <w:rFonts w:cs="Arial" w:ascii="Arial" w:hAnsi="Arial"/>
          <w:sz w:val="22"/>
          <w:szCs w:val="22"/>
        </w:rPr>
        <w:t>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</w:t>
      </w:r>
      <w:r>
        <w:rPr>
          <w:rFonts w:cs="Arial" w:ascii="Arial" w:hAnsi="Arial"/>
          <w:sz w:val="22"/>
          <w:szCs w:val="22"/>
        </w:rPr>
        <w:t xml:space="preserve"> давања сагласности Градској управи за развој на закључење Уговора о извођењу радова на изградњи водоводне линије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и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водоводних прикључака у улици Првослава Стојановића, Лазе Маринковића и Димитрија Туцовића, линије фекалне канализације у улици Димитрија Туцовића у Крагујевцу.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извођењe радова на изградњи водоводне линије и водоводних прикључака у улици Првослава Стојановића, Лазе Маринковића и Димитрија Туцовића, линије фекалне канализације у улици Димитрија Туцовића у Крагујевцу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у износу од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 11.686.668,31  динара без ПДВ-а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</w:t>
      </w:r>
      <w:r>
        <w:rPr>
          <w:rFonts w:cs="Arial" w:ascii="Arial" w:hAnsi="Arial"/>
          <w:sz w:val="22"/>
          <w:szCs w:val="22"/>
          <w:lang w:val="sr-RS"/>
        </w:rPr>
        <w:t xml:space="preserve">Програм 2 – Комуналне делатности, Програмскa активност 0008 – Управљање и снабдевање водом за пиће, Функцијa 630 – Водоснабдевање, Апропријацијa 128, Економскa класификацијa 511 – зграде и грађевински објекти. </w:t>
      </w:r>
    </w:p>
    <w:p>
      <w:pPr>
        <w:pStyle w:val="Normal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Никола Дашић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radskoVece03</cp:lastModifiedBy>
  <cp:lastPrinted>2020-09-15T08:44:00Z</cp:lastPrinted>
  <dcterms:modified xsi:type="dcterms:W3CDTF">2020-09-16T12:51:00Z</dcterms:modified>
  <cp:revision>1620</cp:revision>
  <dc:subject/>
  <dc:title>ГРАД КРАГУЈЕВАЦ</dc:title>
</cp:coreProperties>
</file>